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abeltrace 1.5.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pe Proulx &lt;pproul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nathan Rajotte-Julien &lt;jonathan.rajotte-julien@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fficiOS Inc. and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ffic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toine Busque &lt;abusque@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rray Cumming &lt;murrayc@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arren Young &lt;warren@etr-u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skas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yan McCabe &lt;ryan@num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Hagg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 &lt;colliera@ukzn.ac.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 Irwin &lt;irwin@beluga.phys.uvi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k Clay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Francis Deslauriers &lt;francis.deslauri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Jeanson &lt;mjeanson@efficios.com&gt; 2015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Jeanson &lt;mjeanson@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Antoine Busque &lt;abusque@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Julien Desfossez &lt;jdesfossez@efficios.com&gt; Mathieu Desnoyers &lt;mathieu.desnoyers@efficios.com&gt; David Goulet &lt;dgoulet@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Julien Desfossez &lt;jdesfossez@efficios.com&gt;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Christian Babeux &lt;christian.babeu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pPr>
      <w:r>
        <w:rPr>
          <w:rFonts w:cs="Arial" w:ascii="Arial" w:hAnsi="Arial"/>
          <w:color w:val="000000"/>
          <w:sz w:val="20"/>
          <w:szCs w:val="20"/>
          <w:shd w:fill="FFFFFF" w:val="clear"/>
        </w:rPr>
        <w:t>Copyright (C) 2002 Free Software Foundation, Inc. This file is part of the GNU C Library. Contributed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2015 Julien Desfossez &lt;jdesfossez@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2013 Christian Babeux &lt;christian.babeu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